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6"/>
          <w:szCs w:val="26"/>
        </w:rPr>
        <w:t xml:space="preserve">CABLE SUMMARY </w:t>
      </w:r>
      <w:r>
        <w:rPr>
          <w:rFonts w:cs="Arial" w:ascii="Arial" w:hAnsi="Arial"/>
          <w:b/>
          <w:bCs/>
          <w:sz w:val="23"/>
          <w:szCs w:val="23"/>
        </w:rPr>
        <w:t>(GAS TURBIN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5"/>
          <w:szCs w:val="25"/>
        </w:rPr>
        <w:t xml:space="preserve">PROJECT: </w:t>
      </w:r>
      <w:r>
        <w:rPr>
          <w:rFonts w:cs="Arial" w:ascii="Arial" w:hAnsi="Arial"/>
          <w:b/>
          <w:bCs/>
          <w:sz w:val="26"/>
          <w:szCs w:val="26"/>
        </w:rPr>
        <w:t>PSEG MORRISTOW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5"/>
          <w:szCs w:val="25"/>
        </w:rPr>
        <w:t xml:space="preserve">MADE FOR: </w:t>
      </w:r>
      <w:r>
        <w:rPr>
          <w:rFonts w:cs="Arial" w:ascii="Arial" w:hAnsi="Arial"/>
          <w:b/>
          <w:bCs/>
          <w:sz w:val="26"/>
          <w:szCs w:val="26"/>
        </w:rPr>
        <w:t>PSEG POWER LLC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 xml:space="preserve">PPE PROJECT NO.: </w:t>
      </w:r>
      <w:r>
        <w:rPr>
          <w:rFonts w:cs="Arial" w:ascii="Arial" w:hAnsi="Arial"/>
          <w:b/>
          <w:bCs/>
          <w:sz w:val="25"/>
          <w:szCs w:val="25"/>
        </w:rPr>
        <w:t>512M1071</w:t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NO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INDICATES CABLE SUPPLIED BY OTHERS THAN GEGA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RBINE DIVISION. CONTROL CABLES WITH "C" PREFIX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AIN A NOMINAL NUMBER OF SPA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CABLES TO BE RATED NOT LESS THAN 90 DEG. 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GLANDS/STRESS RELIEFS FOR CONNECTING CABLES A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UNCTION BOXES/DEVICES ARE TO BE SUPPLIED BY OTHE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D RADIUS - ALL BENDS SHALL BE SO MADE THAT THE CAB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L NOT BE DAMAGED, AND THE RADIUS OF THE INNER EDGE OF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 BEND SHALL NOT BE LESS THAN SHOWN IN TABLE. THI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DIUS DOES NOT INCLUDE PULLING TENSION CALCULATION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 M.L. ITEM 0435 FOR FURTHER DEFINI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S SUPPLIED BY OTHERS THAT ARE SHOWN ON THIS DWG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ONLY FOR THOSE WHICH INTERFACE WITH GAS TURBIN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PLIED EQUIP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18"/>
          <w:szCs w:val="18"/>
        </w:rPr>
        <w:t xml:space="preserve">MAKEUP OF </w:t>
      </w:r>
      <w:r>
        <w:rPr>
          <w:rFonts w:cs="Arial" w:ascii="Arial" w:hAnsi="Arial"/>
          <w:i/>
          <w:iCs/>
          <w:sz w:val="18"/>
          <w:szCs w:val="18"/>
        </w:rPr>
        <w:t xml:space="preserve">"C' </w:t>
      </w:r>
      <w:r>
        <w:rPr>
          <w:rFonts w:cs="Arial" w:ascii="Arial" w:hAnsi="Arial"/>
          <w:sz w:val="18"/>
          <w:szCs w:val="18"/>
        </w:rPr>
        <w:t>PREFIX CABLES ARE SUGGESTED TO ENSUR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FFICIENT CONDUCTOR COU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C" PREFIX CABLES FOR LEVEL 4 AND LEVEL 5 POWER SUPPLY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 SIZED BY OTHE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 OUTLINE, GAS TURBINE PACKAGE CONNECTION -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CTRICAL DIAG., M.L. ITEM 0301 FOR LOCATION OF CAB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TINATION POINTS (JB'S, ETC.) WITHIN EACH ON-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ART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TO BE INSTALLED WITH ADEQUATE SEPARATION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WEEN DIFFERENT LEVELS AND IN PROPER CONDUIT 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CEWAY MATERIAL, SEE M.L. ITEM 0435, AND IN ACCORDANC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TH LATEST ELECTRICAL CO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UND CABLES ARE TO BE SUPPLIED ON ALL EQUIPMENT. TWO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CONNECTIONS ARE DIAGONALLY OPPOS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E CABLE REQUIRED PER SI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REQUIRED FOR UNITS 1 &amp; 3 ONL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BLE REQUIRED FOR UNITS 2 &amp; 4 ONL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 ADDITIONAL COMMUNICATION CABLES SEE M.L. ITEM 4108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ER TO DWG. 358B1001 FOR CABLE ROUTING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OCATION DESCRIP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01 - WELDING RECEPTACLE 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1 - TURBINE CONTROL PANEL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2 - GENERATOR CONTROL PANEL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8 - AUXILIARY RELAY </w:t>
      </w:r>
      <w:r>
        <w:rPr>
          <w:rFonts w:cs="Arial" w:ascii="Arial" w:hAnsi="Arial"/>
          <w:bCs/>
          <w:sz w:val="18"/>
          <w:szCs w:val="18"/>
        </w:rPr>
        <w:t>PAN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4 - JB001 ACCESSORY BASE LOW LEVEL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5-JB002 ACCESSORY BASE LEVEL3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8 - ACCESSORY BASE MOTORS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9 - ACCESSORY 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4 - JB001 ACCESSORY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5 - JB002 ACCESSORY BASE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8 - ACCESSORY BASE MOTOR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9 - CRANKING MOT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8 - JB077A ACCESSORY BASE FP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2 - JB004 ACCESSORY BASE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1 - TURBINE BAS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2 - TURBINE ROOF MOUNTED DEVICE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5 - JB055 TURBINE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6 - JB056 TURBINE BASE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0 - JB034 TURBINE ROOF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2 - TURBINE ROOF MOUNTED DEVICES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5 - JB055 TURBINE BASE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6 - JB056 TURBINE BASE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7 - JB085 LOAD GEAR COMPARTMENT LOW LEVEL (25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8 - EXHAUST FRAME BLOWER 88TK-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9 - EXHAUST FRAME BLOWER 88TK-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3 - JB005C GENERATOR COMPARTMENT LEVEL 4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4 - GENERATO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3 - JB005C GENERATOR COMPARTMENT LEVEL 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5 - JB005A GENERATOR COMPARTMENT LOW LEVEL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6 - JB005B GENERATOR COMPARTMENT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5 - JB163 GENERATOR COMPARTMENT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5 - JB005A GENERATOR COMPARTMENT LOW LEVEL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6 - JB005B GENERATOR COMPARTMENT LEVEL 3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6 - METAL CLAD SWITCHGE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9 - CRANKING MOTOR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1 - JB215 GENERATOR FILTER SEQUENC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6 - FUEL GAS FLOW DEVI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7 - TURBINE AIR INLET FILTE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9 - JB078 TURB. AIR INLET FILTER COMPART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8 - GAS SCRUBB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3 - JB386 GAS SCRUBBER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1 - COOLING WATER MODULE #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8 - JB090 COOLING WATER MODULE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38 - JB090A COOLING WATER MODULE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s-AR"/>
        </w:rPr>
      </w:pPr>
      <w:r>
        <w:rPr>
          <w:rFonts w:cs="Arial" w:ascii="Arial" w:hAnsi="Arial"/>
          <w:sz w:val="18"/>
          <w:szCs w:val="18"/>
          <w:lang w:val="es-AR"/>
        </w:rPr>
        <w:t>171 - GAS FUEL (VALVE) MODU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  <w:lang w:val="es-AR"/>
        </w:rPr>
      </w:pPr>
      <w:r>
        <w:rPr>
          <w:rFonts w:cs="Arial" w:ascii="Arial" w:hAnsi="Arial"/>
          <w:sz w:val="18"/>
          <w:szCs w:val="18"/>
          <w:lang w:val="es-AR"/>
        </w:rPr>
        <w:t>363 - JB130 GAS FUEL MODU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1-JB131 GAS FUEL MODULE LEVEL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2 - AIR PROCESS SKI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5 - JB297 AIR PROCESS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73 – JB72 WATER INJECTION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74 – JB79 WATER INJECTION SKID LEVEL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75 – WATER INJECTION SKID 480 VOLT SUPP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6 - LUBE OIL DEMISTER (TURBIN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2 - MAIN TRANSFORMER (STEP UP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3 - AUXILIARY POWER TRANSFORM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LOCATION DESCRIPTIONS </w:t>
      </w:r>
      <w:r>
        <w:rPr>
          <w:rFonts w:cs="Arial" w:ascii="Arial" w:hAnsi="Arial"/>
          <w:sz w:val="18"/>
          <w:szCs w:val="18"/>
        </w:rPr>
        <w:t>(continue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1 - LIMIT AM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8 - VIBRATION MONITOR PANEL (102)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5 - RELATIVE HUMIDITY SENS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7 - HAZARDOUS GAS MONITOR (102)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0 - JB019A TURBINE OFF BASE RACK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1 - JB019B TURBINE OFF BASE RACK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3 - JB020A TURBINE OFF BASE RACK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4 - JB020B TURBINE OFF BASE RACK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236 – TURBINE ROOF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0 - LOAD GEAR COMPARTM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7 - JB085 LOAD GEAR COMPARTMENT LOW LEV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7 - JB020G TURBINE COMPARTMENT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2 - WATER WASH SKID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6-JB010 WATERWASHSKID LEVEL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4 - CUSTOMER DEVICES--PANEL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7 - JB037 PERFORMANCE MONITORING LOW LEV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0 - GENERATOR NEUTRAL ACCESSORY COMPARTMENT GNAC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sz w:val="18"/>
          <w:szCs w:val="18"/>
        </w:rPr>
        <w:t>581 - JB005N GEN. NEUTRAL ACCESSORIES COMP.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3 - FIRE PROTECTION DEVI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84 - FIRE PROTECTION PAN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5 - JB163 GENERATOR COMPARTMENT LOW LEVEL (13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29 - CRANKING MOTOR TRANSFORM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3 - PACKAGED ELECTRICAL-ELECTRONIC CONTROL CENTER-PEECC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1 - TURBINE CONTROL PANEL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2 - GENERATOR CONTROL PANEL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8 - VIBRATION MONITOR PANEL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7 - HAZARDOUS GAS MONITO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4 - PEECC MOTOR CONTROL CENTER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9 - JB298 PEECC LEVEL 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2 - STATIC VOLTAGE REGULATOR--EX2000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4 - PEECC MOTOR CONTROL CENTER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5 - BUS DUC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8 - CUSTOMER 480V SUPP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39 - JB298 PEECC LEVEL 3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8 - JB077A ACCESSORY BASE FP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63 - JB130 GAS FUEL MODULE (17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1 - JB021A TURBINE OFF BASE RACK LEVEL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7 - JB020G TURBINE COMPARTMENT LOW LEVEL (25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0 - JB034 TURBINE ROOF LOW LEVEL (1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92 - JB004 ACCESSORY BASE LEVEL 4 (119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427 – LIQUID FUEL FORWARDING SKID JB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8 - JB090 COOLING WATER MODULE LEVEL 3 (16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429 – 88AB-1 MCC CUBI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430 – DEMIN WATER FORWARDING JB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38 - JB090A COOLING WATER MODULE LEVEL 4 (16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1 - JB131 GAS FUEL MODULE LEVEL 4 (17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7 - INLET HEATING CONTROL VAL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49 - JB078 TURB. AIR INLET FILTER COMPARTMENT (157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5 - JB297 AIR PROCESS SKID LEVEL 3 (17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6-JB010 WATER WASH SKID LEVEL 3 (252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14 - CUSTOMER SWITCHGEA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2 - STATIC VOLTAGE REGULATOR--EX2000R (333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3 - JB386 GAS SCRUBBER LEVEL 3 (158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581 - JB005N GEN. NEUTRAL ACCESSORIES COMP. LEVEL 3 (28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11 - INLET HEATING ISOLATION VALV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22 - FUEL GAS HEATER CONTROL PANE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 xml:space="preserve">LOCATION DESCRIPTIONS </w:t>
      </w:r>
      <w:r>
        <w:rPr>
          <w:rFonts w:cs="Arial" w:ascii="Arial" w:hAnsi="Arial"/>
          <w:sz w:val="18"/>
          <w:szCs w:val="18"/>
        </w:rPr>
        <w:t>(continue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42 - SITE LIGH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1 - FLAME DETECTOR INTERFACE MODULE PRIM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2 - FLAME DETECTOR INTERFACE MODULE SECOND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53 - JB309 FUEL GAS HEATING SKID LEVEL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01 - CUSTOMER GROUND GR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38 - CEMS SYS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39 – UNIT AREA OUTDOOR LIGHT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940 – DEMIN WATER FORWARDING JB0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941 – LIQUID FUEL FORWARDING JB0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942 – CUSTOMER SUPPLIED MCC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0</wp:posOffset>
                </wp:positionH>
                <wp:positionV relativeFrom="page">
                  <wp:posOffset>1066800</wp:posOffset>
                </wp:positionV>
                <wp:extent cx="7248525" cy="754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852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52"/>
                              <w:gridCol w:w="909"/>
                              <w:gridCol w:w="540"/>
                              <w:gridCol w:w="545"/>
                              <w:gridCol w:w="1145"/>
                              <w:gridCol w:w="920"/>
                              <w:gridCol w:w="1224"/>
                              <w:gridCol w:w="1926"/>
                              <w:gridCol w:w="2236"/>
                              <w:gridCol w:w="1005"/>
                              <w:gridCol w:w="269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cab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number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from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leve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#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diamet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bend rad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gauge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akeup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purpose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speci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HiddenHorzOCl;Hidden Horz OCR" w:hAnsi="HiddenHorzOCl;Hidden Horz OCR" w:cs="HiddenHorzOCl;Hidden Horz OCR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HiddenHorzOCl;Hidden Horz OCR" w:hAnsi="HiddenHorzOCl;Hidden Horz OCR" w:cs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9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6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9A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75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S) \ 8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4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FLAME DETECTORS 28FD (2WIRE)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09B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75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S) \ 8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4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FLAME DETECTORS 28FD (2WIRE)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4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5VDC SUPPLY 88QE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3C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0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 SUPPLY 88TM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4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7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n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RTD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18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PAI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CHROM-AL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2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) \ 9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3 TW SHLD TRIAD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GAS DETECTORS 45HA-7 45HA-8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27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QA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28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HQ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37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1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7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38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39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9 PAIR CHROM-ALUM 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4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PAIRCHROM-ALU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4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0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9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49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7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ONTROL SIGNALS GEN BREAKER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55A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23HT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55B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23HT-2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59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0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23HG-1,-3,-5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1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SIZED BY CUSTOMER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TK-1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SIZED BY CUSTOMER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88TK-2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7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18 P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CHROM-AL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4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87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18 P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CHRO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ALU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THERMOCOUPLE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6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9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77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 PH. SUPPLY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8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BO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83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0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VT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94B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6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8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4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KA TO EXCITER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C096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36 CON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8AWG 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CABLE-18 TW SHLD PAIRS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INSTRUMENTATION SIGNALS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5pt;height:594pt;mso-wrap-distance-left:9.05pt;mso-wrap-distance-right:9.05pt;mso-wrap-distance-top:0pt;mso-wrap-distance-bottom:0pt;margin-top:84pt;mso-position-vertical-relative:page;margin-left:13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52"/>
                        <w:gridCol w:w="909"/>
                        <w:gridCol w:w="540"/>
                        <w:gridCol w:w="545"/>
                        <w:gridCol w:w="1145"/>
                        <w:gridCol w:w="920"/>
                        <w:gridCol w:w="1224"/>
                        <w:gridCol w:w="1926"/>
                        <w:gridCol w:w="2236"/>
                        <w:gridCol w:w="1005"/>
                        <w:gridCol w:w="269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3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ca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number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from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ev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#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diamet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bend rad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gauge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makeup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purpose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speci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otes</w:t>
                            </w:r>
                          </w:p>
                        </w:tc>
                        <w:tc>
                          <w:tcPr>
                            <w:tcW w:w="26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HiddenHorzOCl;Hidden Horz OCR" w:hAnsi="HiddenHorzOCl;Hidden Horz OCR" w:cs="HiddenHorzOCl;Hidden Horz OC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HiddenHorzOCl;Hidden Horz OCR" w:hAnsi="HiddenHorzOCl;Hidden Horz OCR" w:cs="HiddenHorzOCl;Hidden Horz OCR"/>
                                <w:color w:val="00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color w:val="000000"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9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6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9A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75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S) \ 8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4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FLAME DETECTORS 28FD (2WIRE)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09B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75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S) \ 8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4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FLAME DETECTORS 28FD (2WIRE)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4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5VDC SUPPLY 88QE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3C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0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 SUPPLY 88TM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4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7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n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RTD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18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PAI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-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2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) \ 9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3 TW SHLD TRIAD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GAS DETECTORS 45HA-7 45HA-8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27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QA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28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HQ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37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1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7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38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39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9 PAIR CHROM-ALUM 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4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PAIRCHROM-ALUM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4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0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9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49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7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ONTROL SIGNALS GEN BREAKER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55A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23HT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55B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23HT-2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59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0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23HG-1,-3,-5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1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SIZED BY CUSTOMER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TK-1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2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SIZED BY CUSTOMER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88TK-2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7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-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4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87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HRO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ALU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THERMOCOUPLE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6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9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77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 PH. SUPPLY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8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BO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83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0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VT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94B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6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8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4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KA TO EXCITER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C096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36 COND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8AWG </w:t>
                            </w:r>
                          </w:p>
                        </w:tc>
                        <w:tc>
                          <w:tcPr>
                            <w:tcW w:w="19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CABLE-18 TW SHLD PAIRS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INSTRUMENTATION SIGNALS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1000</wp:posOffset>
                </wp:positionH>
                <wp:positionV relativeFrom="page">
                  <wp:posOffset>1219200</wp:posOffset>
                </wp:positionV>
                <wp:extent cx="7134225" cy="7553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755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52"/>
                              <w:gridCol w:w="819"/>
                              <w:gridCol w:w="555"/>
                              <w:gridCol w:w="620"/>
                              <w:gridCol w:w="1145"/>
                              <w:gridCol w:w="1152"/>
                              <w:gridCol w:w="992"/>
                              <w:gridCol w:w="1800"/>
                              <w:gridCol w:w="2362"/>
                              <w:gridCol w:w="734"/>
                              <w:gridCol w:w="678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sz w:val="144"/>
                                      <w:szCs w:val="144"/>
                                    </w:rPr>
                                    <w:t xml:space="preserve">.. 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cab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from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level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#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diamet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bend rad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ug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makeup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urpose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speci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otes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HiddenHorzOCl;Hidden Horz OCR" w:hAnsi="HiddenHorzOCl;Hidden Horz OCR" w:cs="HiddenHorzOCl;Hidden Horz OCR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HiddenHorzOCl;Hidden Horz OCR" w:hAnsi="HiddenHorzOCl;Hidden Horz OCR" w:cs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pPr>
                                  <w:r>
                                    <w:rPr>
                                      <w:rFonts w:cs="HiddenHorzOCl;Hidden Horz OCR" w:ascii="HiddenHorzOCl;Hidden Horz OCR" w:hAnsi="HiddenHorzOCl;Hidden Horz OCR"/>
                                      <w:color w:val="000000"/>
                                      <w:sz w:val="33"/>
                                      <w:szCs w:val="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0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 PH. SUPPLY 23QT-1,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17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17B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17C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9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3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2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6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6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64F EXCITER FIELD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2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5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PH SUPPLY 23HA-3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&amp;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3HT-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2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6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6HT-1,-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3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4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S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TW SHLD PAIR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FIRE DETECTORS CIRCUIT (A)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3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4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S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9 TW SHLD PAIR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FIRE DETECTORS CIRCUIT (B)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4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25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PROXIMITO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4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62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4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ONTROL CURRENT TRANSFORMER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4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44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 PH. SUPPLY 23VS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6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S, AC LIGHT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7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2) \ 9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3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GAS DETECTORS 45HT-1 45HT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7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0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18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6 TW SHLD TRIAD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RTDS 88CR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8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20TW DEVICE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 23TK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8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63TK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 23TK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3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2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63TK-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4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4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 PH. SUPPLY 88BT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199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MOTOR HEATER 23BT-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00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23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S) \ 36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18 PR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 xml:space="preserve">CHROM-ALUM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15"/>
                                      <w:szCs w:val="15"/>
                                    </w:rPr>
                                    <w:t>T/C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THERMOCOUPLE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0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90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1) \ 8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8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-4 TW SHLD PAIRS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96CD-1A 96CD-1B 96CD-1C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16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3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AC LIGHT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1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63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2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DC STANDBY LIGHTING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19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339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2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IGHTS --RECEPTACLE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5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21-23,60-6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5B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27-29, 48-5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5C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24-2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3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236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581 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LEVEL(3) \ 12 CON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0AW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1 CABLE 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CURRENT TRANSFORMERS 1-6,NGR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594.75pt;mso-wrap-distance-left:9.05pt;mso-wrap-distance-right:9.05pt;mso-wrap-distance-top:0pt;mso-wrap-distance-bottom:0pt;margin-top:96pt;mso-position-vertical-relative:page;margin-left:30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58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52"/>
                        <w:gridCol w:w="819"/>
                        <w:gridCol w:w="555"/>
                        <w:gridCol w:w="620"/>
                        <w:gridCol w:w="1145"/>
                        <w:gridCol w:w="1152"/>
                        <w:gridCol w:w="992"/>
                        <w:gridCol w:w="1800"/>
                        <w:gridCol w:w="2362"/>
                        <w:gridCol w:w="734"/>
                        <w:gridCol w:w="678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3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.. </w:t>
                            </w:r>
                          </w:p>
                        </w:tc>
                        <w:tc>
                          <w:tcPr>
                            <w:tcW w:w="352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cab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umber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from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evel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#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diamet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bend rad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aug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makeup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purpose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speci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>notes</w:t>
                            </w:r>
                          </w:p>
                        </w:tc>
                        <w:tc>
                          <w:tcPr>
                            <w:tcW w:w="67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HiddenHorzOCl;Hidden Horz OCR" w:hAnsi="HiddenHorzOCl;Hidden Horz OCR" w:cs="HiddenHorzOCl;Hidden Horz OC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sz w:val="33"/>
                                <w:szCs w:val="3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HiddenHorzOCl;Hidden Horz OCR" w:hAnsi="HiddenHorzOCl;Hidden Horz OCR" w:cs="HiddenHorzOCl;Hidden Horz OCR"/>
                                <w:color w:val="00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HiddenHorzOCl;Hidden Horz OCR" w:ascii="HiddenHorzOCl;Hidden Horz OCR" w:hAnsi="HiddenHorzOCl;Hidden Horz OCR"/>
                                <w:color w:val="000000"/>
                                <w:sz w:val="33"/>
                                <w:szCs w:val="33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0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 PH. SUPPLY 23QT-1,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17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17B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17C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9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3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2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6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6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64F EXCITER FIELD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2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5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PH SUPPLY 23HA-3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&amp;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3HT-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2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6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6HT-1,-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3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4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S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TW SHLD PAIR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FIRE DETECTORS CIRCUIT (A)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3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4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S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9 TW SHLD PAIR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FIRE DETECTORS CIRCUIT (B)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4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25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XIMITO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4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62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4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ONTROL CURRENT TRANSFORMER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4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44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 PH. SUPPLY 23VS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6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S, AC LIGHT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7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2) \ 9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3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GAS DETECTORS 45HT-1 45HT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7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0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18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6 TW SHLD TRIAD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RTDS 88CR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8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20TW DEVICE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 23TK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8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63TK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 23TK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3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2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63TK-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4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4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 PH. SUPPLY 88BT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199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OTOR HEATER 23BT-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00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23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S) \ 36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18 PR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 xml:space="preserve">CHROM-ALUM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>T/C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THERMOCOUPLE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0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90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1) \ 8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8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-4 TW SHLD PAIRS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96CD-1A 96CD-1B 96CD-1C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16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3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AC LIGHT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1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63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2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DC STANDBY LIGHTING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19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339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2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IGHTS --RECEPTACLES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5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21-23,60-6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5B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27-29, 48-5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5C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24-2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3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236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581 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LEVEL(3) \ 12 CON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0AW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1 CABLE 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RRENT TRANSFORMERS 1-6,NGR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7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eastAsia="Times New Roman" w:cs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URRENT TRANSFORMERS 7-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-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NGLE 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BREAKER CLOSE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IRCU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HG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–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GNITION TRANSFORM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20VAC SUPPLY –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GNITION TRANSFORM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GHTS, 26Q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3 PAIR CHROM-ALUM T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ERMOCOUPLES FTG-1A,-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B,-2A,-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TO CUSTOMER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UNIT LIGH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ITE LIGH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CEM LOA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ALTERNATIVE POW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 STEPUP TRANS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O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NORMAL POWER TO STEPUP TRANS. COO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WELDING OUTL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TO LOAD BRTEAK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KT SWITC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TO TRANSFORM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NUNCI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H2235 RELAY RACK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 ROCS TRAIL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H2235 RELAY RACK IN ROCS TRAILER BACK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UPPLY TO GAS HEATER CONTROL PA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3 PAIR CHROM-ALUM T/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HERMOCOUP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AS FUEL HEATE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MERGENCY S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EL GAS HEATER CONTR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V SUPPLY TO A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T’S 7-9 &amp; 30-31 SIGNALS GCP UNIT #2 TO GCP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8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 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T’S 27-29 &amp; 48-50 SIGNALS GCP UNIT #2 TO GCP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USTOMER CT’S 39-41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EMR CT’S 42-44 TO 87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 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D UNIT TO EVEN UNIT 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VEN UNIT TO ODD UNIT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A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6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GR-1, 96AW-1, 96GG-2, 96G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GG*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G FAN ALA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V-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V-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FOR CUSTOMER AUX POWER SUBSTATION COMPART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FOR CUSTOMER AUX POWER SUB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1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2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S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CHROM- ALUM T/C 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-ID-3 THERMOCOUP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/240VAC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T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TH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T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EP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BH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BH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  <w:p>
            <w:pPr>
              <w:pStyle w:val="Defaul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FC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4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W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WC-2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6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6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IA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CONTROL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GNALS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GITAL OUTPUTS TO CUSTOMER ALARM PAN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OGS IN/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OGS IN/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MOTE EMERGENCY TRIP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5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CR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PER P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PH. 800 AMP SUPPLY FEEDER MCC1-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PER P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PH. 800 AMP SUPPLY FEEDER MCC2-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 51TN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RRENT TRANSFORMERS 50/51AT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VDC CONTROL P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DIUM VOLTAGE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CABLE-1 TW SHLD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TD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 96TD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1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2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RE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AT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BF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-1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VEL (3) \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 86G-2 CONTACTS TO 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BF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RE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T1 CONTACTS TO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UX 86T-1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86AT CONTACTS TO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INTERLO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INTERLO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TRIPS AND PERMISS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 TR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FM-1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 UNIT #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480V SUPPLY WATER WASH SK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Q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QV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QV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-1 TW SHLD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TWO WIRE TRANSDUCER PACK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POWER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AD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CM REL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ZED BY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8KV TO TRANSFORMER PRIM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5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IZED B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8KV TO TRANSFORMER PRIM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 34GF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VL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VL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. SUPPLY 88V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TOR HEATER 23 VL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GS-1, -2A, -2B, -2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CUSTOMER SUPPLIED CABLES (continued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LC HE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VAC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3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PH SUPPLY 88R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5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9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6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8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9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2AW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CONTROL SIGNA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 \ 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3 PH. SUPPLY 88AB-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 \ 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3 PH. SUPPLY 88WN-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 \ 2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3 PH. SUPPLY 23AB-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203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20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40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4)\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IZED BY CUSTOM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 PH. SUPPLY P400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(3) \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4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 C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LEVEL (1) \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 CABLE-1 TW SHLD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PAI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ONTROL SIGN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 SUPPLIED GROUND CABLE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630"/>
        <w:gridCol w:w="1170"/>
        <w:gridCol w:w="1170"/>
        <w:gridCol w:w="990"/>
        <w:gridCol w:w="1800"/>
        <w:gridCol w:w="2340"/>
        <w:gridCol w:w="720"/>
      </w:tblGrid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ro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evel </w:t>
            </w: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 xml:space="preserve">I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#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diameter </w:t>
            </w: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bend 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u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ake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urp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ial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tes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RE CONDUCTOR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VEL (4) \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CO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BARE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DUC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OUND GRID CAB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 xml:space="preserve">001   </w:t>
      </w:r>
      <w:r>
        <w:rPr>
          <w:rFonts w:cs="Arial" w:ascii="Arial" w:hAnsi="Arial"/>
          <w:sz w:val="15"/>
          <w:szCs w:val="15"/>
        </w:rPr>
        <w:t>WELDING RECEPTACLE ON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101     TURBINE CONTROL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GENERATOR COPARTMENT  LOW FUEL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GENERATOR COPARTMENT  LOW FUEL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ACCESSORY BAS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   JB034   TURBINE ROOF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   JB020G   TURBINE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   JB078   TURB.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   INLET HEATING ISOLATION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   INLET HEATING CONTROL VALV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   RELATIVE HUMIDITY SENS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   FUEL GAS FLOW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   JB010   WATER WASH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7   JB037   PERFORMANCE MONITORING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   JB297   AIR PROCESS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   JB386   GAS SCRUBBER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 JB002 ACCESSORY BASE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4 JB001 ACCESSORY BASE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4 JB79 WATER INJECTION SKID LEVEL 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6 TURBINE ROOF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3 JB72 WATER INJECTION SKID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429 88AB-1 MCC CUBICL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31 JB019B TURBINE OFF BASE LEVEL-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 xml:space="preserve">1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 DEMIN WATER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30 DEMIN WATER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 LIQUID FUEL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7 LIQUID FUEL FORWARDING JB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02   GENERATOR CONTROL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GEN. NUETRAL ACCESSORIES COMP.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GEN. NUETRAL ACCESSORIES COMP.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8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08     AUXILARY REPLAY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 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14   JB001  ACCESSORY BASE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5     JB002   ACCESSORY BASE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6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   88AB-1 MCC CUBIC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18     ACCESSORY BASE MOTO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9     ACCESSORY BA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21     TURBINE BAS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2     TURBINE ROOF MOUNTED DE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5     JB055   TURBINE BASE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6     JB056   TURBINE BASE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7     JB085   LOAD GEAR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8     EXHAUST FRAME BLOWER   88TK-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29     EXHAUST FRAME BLOWER   88TK-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3     JB005C    GENERATOR COMPARTMENT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4     GENERATOR COMPART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35     JB005A    GENERATOR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4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    STATIC VOLTAGE REGULATOR—EX2000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1</w:t>
      </w:r>
      <w:r>
        <w:rPr>
          <w:rFonts w:cs="Arial" w:ascii="Arial" w:hAnsi="Arial"/>
          <w:color w:val="FF0000"/>
          <w:sz w:val="15"/>
          <w:szCs w:val="15"/>
        </w:rPr>
        <w:t>36</w:t>
      </w:r>
      <w:r>
        <w:rPr/>
        <w:t xml:space="preserve">     JB005B   GENERATOR COMPARTMENT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562   STATIC VOLTAGE REGULATOR--EX2000R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   JB215   GENERATOR FILTER SEQUENC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   JB215   GENERATOR FILTER SEQUENC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46     METALCLAD SWITCHGE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   BUS DU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   STATIC VOLTAGE REGULATOR--EX2000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5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36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49     CRANKING MOT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L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1     JB215   GENERATOR FILTER SEQUENC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6     FUEL GAS FLOW DE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5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7     TURBINE AIR INLET FILTER COMPART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8     JB005B   GAS SCRUBB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161     COOLING WATER MODULE #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1     GAS FUEL (VALVE) MODU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2     AIR PROCESS SKI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73    JB72 WATER INJECTION SKID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/>
      </w:pPr>
      <w:r>
        <w:rPr/>
        <w:t>174     JB79 WATER INJECTION SKID LEVEL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75     WATER INJECTION SKID 480 VOLT SUPPL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76     LUBE OIL DEMISTER (TURBIN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82    MAIN TRANSFORMER (STEP UP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183    AUXILARY POWER TRANSFORM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VIC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   CUSTOMER 480V SUPP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   WATER WASH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75 WATER INJECTION SKID 480 VOLT SUPP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01     LIMIT AM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   JB001   ACCESSORY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7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   CRANKING MO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9   CRANKING MOTO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08     VIBRATION MONITOR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   JB055   TURBINE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   JB056   TURBINE BASE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   JB085   LOAD GEA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5   JB163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25     RELATIVE HUMIDITY SENS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27     HAZARDOUS GAS MONITO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30     JB019A   TURBINE OFF BASE RACK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31     JB019B   TURBINE OFF CASE RACK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/>
      </w:pPr>
      <w:r>
        <w:rPr/>
        <w:t>233     JB020A   TURBINE OFF BASE RACK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4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\/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34     JB020B   TURBINE OFF BASE RACK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1   FLAME DETECTOR INTERFACE MODULE   PRIMA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2   FLAME DETECTOR INTERFACE MODULE   SECONDA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   HAZARDOUS GAS MONI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UO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236     TURBINE ROOF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52     WATER WASH SKI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UO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54     CUSTOMER DEVICES--PANEL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08   AUXILIARY RELAY PANEL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2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1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3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F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H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J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V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0W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  AUXILIARY RELAY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11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57     JB037   PERFORMANCE MONITORING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80    GENERATOR NEUTRAL ACCESSORY COMPARTMENT  GNA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283     FIRE PROTECTINO DEVIC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84     FIRE PROTECTION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4   JB077A   ACCESSORY BASE   F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4   JB077A   ACCESSORY BASE   F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325     JB163   GENERATOR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   VIBRATION MONITOR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29     CRANKING MOTOR TRANSFORM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4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33     PACKAGED ELECTRICAL-ELECTRONIC CONTROL CENTER-PEEC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34    PEECC MOTOR CONTROL CENT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3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   ACCESSORY BASE MOTO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C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C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   JB005C   GENERATOR COMPARTMENT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  TURBINE ROOF MOUNTED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   J004   ACCESSORY BAS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9   UNIT AREA OUTDOOR LIGHT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2   SITE LIGH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8   CEMS SYST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01   WELDING RECEPTACLE O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0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   CUSTOMER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   CUSTOMER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8   JB090A   COOLING WATER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35     BUS DUC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38     CUSTOMER 480V SUPPL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39     JB298   PEECC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6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 ACCESSORY BA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US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9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   TURBINE ROOF MOUNTED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3   JB130   GAS FUEL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   JB005N   GEN. NEUTRAL ACCESSORIES COMP.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7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   JB002   ACCESSORY BAS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   JB078   TURB. AIR INLET FILTER CMO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8   JB090   COOLING WATER MODULE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0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   RELATIVE HUMIDITY SENS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72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5   JB297   AIR PROCESS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   JB131   GAS FUEL MODULE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48     JB077A   ACCESSORY BASE  F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3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   FIRE PROTECTION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63    JB130   GAS FUEL MODU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   HAZARDOUS GAS MONI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8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81   JB021A   TURBINE OFF BASE RACK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55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1   CUSTOMER GROUND GR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387     JB020G   TURBINE COMPARTMENT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7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390     JB034   TURBINE ROOF   LOW LEV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0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101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392     JB004 ACCESSORY BASE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12C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29   88AB-1 MCC CUBIC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427     LIQUID FUEL FORWARDING SKID JB0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28     JB090  COOLING WATER MODULE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4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429 88AB-1 MCC CUBIC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92   JB004 ACCESSORY BASE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15   JB002 ACCESSORY BAST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 AWG</w:t>
            </w:r>
          </w:p>
        </w:tc>
      </w:tr>
      <w:tr>
        <w:trPr>
          <w:trHeight w:val="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430     DEMIN WATER FORWARDING JB0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S89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38     JB090A  COOLING WATER MODULE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441     JB131   GAS FUEL MODULE   LEVEL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47     INLET HEATING CONTROL VAL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7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449     JB078   TURB. AIR INLET FILTER COMAPRT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55     JB297   AIR PROCESS SKID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7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456     JB010  WATER WASH SKID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667-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14     CUSTOMER SWITCHGEA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8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62    STATIC VOLTAGE REGULATOR--EX2000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94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   JB005A   GENERATOR COMPARTMENT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2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   JB005B   GENERATOR COMPARTMENT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14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563     JB386   GAS SCRUBBER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8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581    JB005N   GEN. NEUTRAL ACCESSORIES COMP.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36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  GENERATO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24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9   JB298   PEECC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611     INLET HEATING ISOLATIN VALV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516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tabs>
          <w:tab w:val="clear" w:pos="720"/>
          <w:tab w:val="left" w:pos="3348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622     FUEL GAS HEATER CONTROL PANE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   JB309   FUEL GAS HEATING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   JB309   FUEL GAS HEATING SKID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 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42     SITE LIGH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51     FLAME DETECTOR INTERFACE MODULE   PRIM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52    FLAME DETECTOR INTERFACE MODULE   SECOND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009B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  <w:t>753     JB309   FUEL GAS HEATING SKID   LEVEL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   FUEL GAS HEATER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01     CUSTOMER GROUND GRI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   CUSTOMER DECIVES--PANE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   PACKAGED DELECTRICAL-ELECTRIC CONTROL CENTER-PEE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   JB019A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   JB019B   TURBINE OFF BASE RACK   LEVEL 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   JB020A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   JB020B   TURBINE OFF BASE RACK   LOW LEV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3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   JB021A   TURBINE OFF BASE RACK   LEVEL 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   GENERATOR NEUTRAL ACCESSORY COMPARTMENT   GNA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105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   BUS DU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   TURBINE AIR INLET FILTE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   MAIN TRANSFORMER (STEP UP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0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   METALCLAD SWITCHGEA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1   COOLING WATER MODULE  #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   TURBINE B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   ACCESSORY B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   GENERATOR COMPARTM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   GAS FUEL (VALVE) MO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   LUBE OIL DEMISTER (TURBINE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   WATER WASH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2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   AIR PROCESS SKI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   AUXILIARY POWER TRANSFORM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3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   LIMIT AM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5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   GAS SCRUBB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   EXHAUST FRAME BLOWER   88TK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6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   EXHASUT FRAME BLOWER   88TK-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G9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   FIRE PROTECTION DEVIC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/0 AWG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38    CEMS SYSTE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939    UNIT AREA OUTDOOR LIGHT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40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4   PEECC   MOTOR CONTROL CEN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940     DEMIN WATER FORWARDING JB0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941     LIQUID FUEL FORWARDING JB0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2    CUSTOMER SUPPLIED M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  <w:t>942     CUSTOMER SUPPLIED MC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570"/>
        <w:gridCol w:w="450"/>
        <w:gridCol w:w="630"/>
        <w:gridCol w:w="10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cab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le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#c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  <w:t>Gaug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01 TURBINE CONTROL PAN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12 AW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    DEMIN WATER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1    DEMIN WATER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8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    LIQUID FUEL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89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940    LIQUID FUEL FORWARDING JB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CUS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  <w:t>Notes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1 “C” PREFIX INDICATES CABLE SUPPLIED BY OTHERS THAN GE-GAS TURBINE DEVISION. CONTROL CABLES WITH “C”        </w:t>
      </w:r>
    </w:p>
    <w:p>
      <w:pPr>
        <w:pStyle w:val="Normal"/>
        <w:spacing w:before="0" w:after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          </w:t>
      </w:r>
      <w:r>
        <w:rPr>
          <w:rFonts w:cs="Arial" w:ascii="Arial" w:hAnsi="Arial"/>
          <w:sz w:val="15"/>
          <w:szCs w:val="15"/>
        </w:rPr>
        <w:t>PREFIX CONTAIN A NOMINAL NUMBER OF SPARE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2 “C”  PREFIX CABLES TO BE RATED NOT LESS THAN 90 DEC. C.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3 CABLE GLANDS/STRESS RELIEFS FOR CONNECTING CABLES AT JUNTION BOXES/DEVICES ARE TO BE SUPPLIED BY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OTHERS.</w:t>
      </w:r>
    </w:p>
    <w:p>
      <w:pPr>
        <w:pStyle w:val="Normal"/>
        <w:spacing w:before="0" w:after="0"/>
        <w:ind w:left="634" w:hanging="0"/>
        <w:rPr/>
      </w:pPr>
      <w:r>
        <w:rPr>
          <w:rFonts w:cs="Arial" w:ascii="Arial" w:hAnsi="Arial"/>
          <w:sz w:val="15"/>
          <w:szCs w:val="15"/>
        </w:rPr>
        <w:t xml:space="preserve">4 BEND RADIUS – BENDS SHALL BE SO MADE THAT CABLE WILL NOT BE DAMAGED. AND RADIUS OF THE INNER EDGE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 xml:space="preserve">OF ANY BEND SHALL NOT BE LESS THAN SHOWN IN TABLE.  THIS RADIUS DOES NOT INCLUDE PULLING TENSINO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CALCULATION.  SEE M.L. TIEM 0435 FOR FURTHER DEFINITION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5 CABLES SUPPLIED BY OTHERS THAT ARE SHOWN ON THIS DWG. ARE ONLY FOR THOSE WHICH INTERFACE WITH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GAS TURBINE SUPPLIED EQUIPME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6 MAKEUP OF “C” PREFIX CABLES ARE SUGGESTED TO ENSURE SUFFICIENT CONDUCTOR COU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7 “C” PREFIX CABLES FOR LEVEL 4 AND LEFEL 5 POWER SUPPLY ARE SIZED BY OTHER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8 SEE OUTLINE. GAS TURBINE PACKAGE CONNECTION – ELECTRICAL DIAG.. M.L. ITEM 0301 FOR LOCATION OF CABLE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DESTINATION POINTS (JB’S. ETC.) WITHIN EACH ON-BASE COMPARTMENT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9 CABLE TO BE INSTALLED WITH ADEQUATE SEPARATION BETWEEN DIFFERENT LEVELS AND IN PROPER CONDUIT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</w:t>
      </w:r>
      <w:r>
        <w:rPr>
          <w:rFonts w:cs="Arial" w:ascii="Arial" w:hAnsi="Arial"/>
          <w:sz w:val="15"/>
          <w:szCs w:val="15"/>
        </w:rPr>
        <w:t>OR RACEWAY MATERIAL. SEE M.L. ITEM 0435. AND IN ACCORDANCE WITH LATEST ELECTRICAL CODES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10 GROUND CABLES ARE TO BE SUPPLIED ON ALL EQUIPMENT.  TWO CABLE CONNECTIONS ARE DIAGONALLY 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t>OPPOSED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1 ONE CABLE REQUIRED PER SITE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2 CABLE REQUIRED FOR UNITS 1 &amp; 3 ONLY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3 CABLE REQUIRED FOR UNITS 2 &amp; 4 ONLY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4 FOR ADDITIONAL COMMUNICATION CABLES SEE M.L. ITEM 4108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15 REFER TO DWG. 358B1001 FOR CABLE ROUTING.</w:t>
      </w:r>
    </w:p>
    <w:p>
      <w:pPr>
        <w:pStyle w:val="Normal"/>
        <w:spacing w:before="0" w:after="0"/>
        <w:ind w:left="63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pacing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9:00Z</dcterms:created>
  <dc:creator>Steven Boerckel</dc:creator>
  <dc:description/>
  <cp:keywords/>
  <dc:language>en-US</dc:language>
  <cp:lastModifiedBy>Mhenderson</cp:lastModifiedBy>
  <dcterms:modified xsi:type="dcterms:W3CDTF">2011-03-02T13:18:00Z</dcterms:modified>
  <cp:revision>4</cp:revision>
  <dc:subject/>
  <dc:title/>
</cp:coreProperties>
</file>